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Bloom’s Revised Taxonomy Planning Framework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tbl>
      <w:tblPr>
        <w:tblW w:w="151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0"/>
        <w:gridCol w:w="1428"/>
        <w:gridCol w:w="1367"/>
        <w:gridCol w:w="97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er-order thin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Action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Products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earning Activities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020</wp:posOffset>
                      </wp:positionV>
                      <wp:extent cx="1257300" cy="6515100"/>
                      <wp:effectExtent l="0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515280"/>
                              </a:xfrm>
                              <a:prstGeom prst="upArrow">
                                <a:avLst>
                                  <a:gd name="adj1" fmla="val 50000"/>
                                  <a:gd name="adj2" fmla="val 129530"/>
                                </a:avLst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#eaeaea" stroked="f" o:allowincell="t" style="position:absolute;margin-left:-5.4pt;margin-top:2.6pt;width:98.95pt;height:512.95pt;mso-wrap-style:none;v-text-anchor:middle" type="_x0000_t68">
                      <v:fill o:detectmouseclick="t" type="solid" color2="#151515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Cre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Putting together ideas or elements to develop an original idea or engage in creative thinking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sig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nstru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lan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roduc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v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v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Ma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ga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a produ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vertis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inting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Evaluat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Judging the value of ideas, materials and methods by developing and applying standards and criteri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heck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Hypothes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ritiqu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perim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Judg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Te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te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Monito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a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vestig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suasive speech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naly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reaking information down into its component element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Organ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construc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Attribu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Outl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Structu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tegr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rve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bas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i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tr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p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ead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line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er-order think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Apply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Using strategies, concepts, principles and theories in new situations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mplemen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arrying ou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U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ecu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lust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ulptur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str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vi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orman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ournal 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Understa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Understanding of given informatio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terpre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empl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Summar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nfer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Paraphra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lass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Compar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Explain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it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mm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le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plana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w and te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amp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utline 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Remembe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</w:rPr>
              <w:t>(Recall or recognition of specific information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ecognis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is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Describ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Identify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Retriev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Nam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Locat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  <w:t>Findi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iz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c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rkboo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oduction</w:t>
            </w:r>
          </w:p>
        </w:tc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46:00Z</dcterms:created>
  <dc:creator>Denise Tarlinton</dc:creator>
  <dc:description/>
  <cp:keywords/>
  <dc:language>en-US</dc:language>
  <cp:lastModifiedBy>DCB</cp:lastModifiedBy>
  <cp:lastPrinted>2004-10-17T19:50:00Z</cp:lastPrinted>
  <dcterms:modified xsi:type="dcterms:W3CDTF">2011-04-18T15:46:00Z</dcterms:modified>
  <cp:revision>2</cp:revision>
  <dc:subject/>
  <dc:title>Bloom’s Revised Taxonomy Planning Framework</dc:title>
</cp:coreProperties>
</file>